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1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Phone messages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ústní opakování slovní zásob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ůsoby využití volného času – vyplníme dotazník a v PS si žáci vytvoří vlastní poutač na svůj klub, ve kterém nabídnou odpolední zábavu – nějakou aktivitu vrstevníkům nebo dětem mladšího školního věk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ou  nabídku přečtou a přelož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hone messages – poslech s porozumění – telefonní čísla jako úvod rozhovoru – my se mnohdy představujeme nebo řekneme prosí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va žáci – jeden u tabule, druhý mu diktuje své telefonní čísl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stejný úkol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3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2-28T09:29:00Z</dcterms:modified>
  <cp:revision>7</cp:revision>
  <dc:subject/>
  <dc:title/>
</cp:coreProperties>
</file>